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26"/>
        <w:ind w:firstLine="284"/>
        <w:jc w:val="center"/>
        <w:textAlignment w:val="baseline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разовательное учреждение « Тлякеевская основная общеобразовательная школа»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</w:rPr>
        <w:t>Актанышского муниципального района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tbl>
      <w:tblPr>
        <w:tblW w:w="199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8"/>
        <w:gridCol w:w="8366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 xml:space="preserve">__________/ </w:t>
            </w:r>
            <w:r>
              <w:rPr>
                <w:u w:val="single"/>
                <w:lang w:val="tt-RU"/>
              </w:rPr>
              <w:t>Г.А.Хабиров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токол №    1          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</w:t>
            </w:r>
            <w:r>
              <w:rPr>
                <w:u w:val="single"/>
                <w:lang w:val="tt-RU"/>
              </w:rPr>
              <w:t>31</w:t>
            </w:r>
            <w:r>
              <w:rPr>
                <w:lang w:val="en-US"/>
              </w:rPr>
              <w:t>» __</w:t>
            </w:r>
            <w:r>
              <w:rPr>
                <w:u w:val="single"/>
                <w:lang w:val="tt-RU"/>
              </w:rPr>
              <w:t xml:space="preserve">августа   </w:t>
            </w:r>
            <w:r>
              <w:rPr>
                <w:lang w:val="tt-RU"/>
              </w:rPr>
              <w:t xml:space="preserve"> </w:t>
            </w:r>
            <w:r>
              <w:rPr>
                <w:lang w:val="en-US"/>
              </w:rPr>
              <w:t>2021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МБОУ «Тл.ООШ №2»</w:t>
            </w:r>
          </w:p>
          <w:p>
            <w:pPr>
              <w:pStyle w:val="Normal"/>
              <w:rPr/>
            </w:pPr>
            <w:r>
              <w:rPr/>
              <w:t xml:space="preserve">_________/ </w:t>
            </w:r>
            <w:r>
              <w:rPr>
                <w:u w:val="single"/>
                <w:lang w:val="tt-RU"/>
              </w:rPr>
              <w:t>М.Ф.Хабирова</w:t>
            </w:r>
            <w:r>
              <w:rPr>
                <w:u w:val="single"/>
              </w:rPr>
              <w:t xml:space="preserve"> /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  <w:lang w:val="tt-RU"/>
              </w:rPr>
              <w:t>31</w:t>
            </w:r>
            <w:r>
              <w:rPr/>
              <w:t>» __</w:t>
            </w:r>
            <w:r>
              <w:rPr>
                <w:u w:val="single"/>
                <w:lang w:val="tt-RU"/>
              </w:rPr>
              <w:t xml:space="preserve">августа   </w:t>
            </w:r>
            <w:r>
              <w:rPr>
                <w:lang w:val="tt-RU"/>
              </w:rPr>
              <w:t xml:space="preserve"> </w:t>
            </w:r>
            <w:r>
              <w:rPr/>
              <w:t>2021 г.</w:t>
            </w:r>
          </w:p>
        </w:tc>
        <w:tc>
          <w:tcPr>
            <w:tcW w:w="836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«</w:t>
            </w:r>
            <w:r>
              <w:rPr>
                <w:lang w:val="tt-RU"/>
              </w:rPr>
              <w:t>Тл.ООШ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____________/ </w:t>
            </w:r>
            <w:r>
              <w:rPr>
                <w:u w:val="single"/>
                <w:lang w:val="tt-RU"/>
              </w:rPr>
              <w:t>Р.Х.Ахметов</w:t>
            </w:r>
            <w:r>
              <w:rPr>
                <w:u w:val="single"/>
              </w:rPr>
              <w:t>/</w:t>
            </w:r>
          </w:p>
          <w:p>
            <w:pPr>
              <w:pStyle w:val="Normal"/>
              <w:rPr/>
            </w:pPr>
            <w:r>
              <w:rPr/>
              <w:t>Приказ№___</w:t>
            </w:r>
            <w:r>
              <w:rPr>
                <w:u w:val="single"/>
              </w:rPr>
              <w:t>2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  <w:lang w:val="tt-RU"/>
              </w:rPr>
              <w:t>31</w:t>
            </w:r>
            <w:r>
              <w:rPr/>
              <w:t>» __</w:t>
            </w:r>
            <w:r>
              <w:rPr>
                <w:u w:val="single"/>
                <w:lang w:val="tt-RU"/>
              </w:rPr>
              <w:t xml:space="preserve">августа   </w:t>
            </w:r>
            <w:r>
              <w:rPr>
                <w:lang w:val="tt-RU"/>
              </w:rPr>
              <w:t xml:space="preserve"> </w:t>
            </w:r>
            <w:r>
              <w:rPr/>
              <w:t>202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val="tt-RU" w:eastAsia="ar-SA"/>
        </w:rPr>
      </w:pPr>
      <w:r>
        <w:rPr>
          <w:b/>
          <w:i/>
          <w:sz w:val="28"/>
          <w:szCs w:val="28"/>
          <w:lang w:val="tt-RU" w:eastAsia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val="tt-RU" w:eastAsia="ar-SA"/>
        </w:rPr>
      </w:pPr>
      <w:r>
        <w:rPr>
          <w:b/>
          <w:i/>
          <w:sz w:val="28"/>
          <w:szCs w:val="28"/>
          <w:lang w:val="tt-RU" w:eastAsia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  <w:t>ПО ГЕОМЕТРИИ, 7 класс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  <w:szCs w:val="28"/>
          <w:lang w:val="tt-RU" w:eastAsia="ar-SA"/>
        </w:rPr>
      </w:pPr>
      <w:r>
        <w:rPr>
          <w:b/>
          <w:i/>
          <w:color w:val="000000"/>
          <w:sz w:val="28"/>
          <w:szCs w:val="28"/>
          <w:lang w:val="tt-RU" w:eastAsia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val="tt-RU" w:eastAsia="ar-SA"/>
        </w:rPr>
      </w:pPr>
      <w:r>
        <w:rPr>
          <w:b/>
          <w:i/>
          <w:sz w:val="28"/>
          <w:szCs w:val="28"/>
          <w:lang w:val="tt-RU" w:eastAsia="ar-SA"/>
        </w:rPr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Cs w:val="28"/>
          <w:lang w:val="tt-RU"/>
        </w:rPr>
        <w:t>Хабиров Газинур Анзяпович, у</w:t>
      </w:r>
      <w:r>
        <w:rPr>
          <w:color w:val="000000"/>
          <w:sz w:val="28"/>
          <w:szCs w:val="28"/>
        </w:rPr>
        <w:t>читель</w:t>
      </w:r>
      <w:r>
        <w:rPr>
          <w:color w:val="000000"/>
          <w:sz w:val="28"/>
          <w:szCs w:val="28"/>
          <w:lang w:val="tt-RU"/>
        </w:rPr>
        <w:t xml:space="preserve"> математики </w:t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jc w:val="right"/>
        <w:rPr>
          <w:color w:val="000000"/>
          <w:sz w:val="20"/>
          <w:szCs w:val="20"/>
          <w:lang w:val="tt-RU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ассмотрено на заседании </w:t>
      </w:r>
    </w:p>
    <w:p>
      <w:pPr>
        <w:pStyle w:val="Normal"/>
        <w:jc w:val="right"/>
        <w:rPr>
          <w:color w:val="000000"/>
          <w:lang w:val="tt-RU"/>
        </w:rPr>
      </w:pPr>
      <w:r>
        <w:rPr>
          <w:color w:val="000000"/>
        </w:rPr>
        <w:t xml:space="preserve">педагогического      совета </w:t>
      </w:r>
    </w:p>
    <w:p>
      <w:pPr>
        <w:pStyle w:val="Normal"/>
        <w:jc w:val="center"/>
        <w:rPr>
          <w:color w:val="000000"/>
          <w:lang w:val="tt-RU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отокол № </w:t>
      </w:r>
      <w:r>
        <w:rPr>
          <w:color w:val="000000"/>
          <w:u w:val="single"/>
          <w:lang w:val="tt-RU"/>
        </w:rPr>
        <w:t xml:space="preserve"> 1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«</w:t>
      </w:r>
      <w:r>
        <w:rPr>
          <w:color w:val="000000"/>
          <w:u w:val="single"/>
          <w:lang w:val="tt-RU"/>
        </w:rPr>
        <w:t xml:space="preserve"> 31 </w:t>
      </w:r>
      <w:r>
        <w:rPr>
          <w:color w:val="000000"/>
        </w:rPr>
        <w:t xml:space="preserve">» </w:t>
      </w:r>
      <w:r>
        <w:rPr>
          <w:color w:val="000000"/>
          <w:u w:val="single"/>
          <w:lang w:val="tt-RU"/>
        </w:rPr>
        <w:t>августа</w:t>
      </w:r>
      <w:r>
        <w:rPr>
          <w:color w:val="000000"/>
        </w:rPr>
        <w:t>2021</w:t>
      </w:r>
      <w:r>
        <w:rPr>
          <w:color w:val="000000"/>
          <w:lang w:val="tt-RU"/>
        </w:rPr>
        <w:t>г.</w:t>
      </w:r>
    </w:p>
    <w:p>
      <w:pPr>
        <w:pStyle w:val="Normal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jc w:val="cente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021-2022 учебный год</w:t>
      </w:r>
    </w:p>
    <w:p>
      <w:pPr>
        <w:pStyle w:val="Style20"/>
        <w:rPr>
          <w:color w:val="000000"/>
          <w:sz w:val="32"/>
          <w:szCs w:val="32"/>
          <w:u w:val="single"/>
          <w:lang w:val="tt-RU"/>
        </w:rPr>
      </w:pPr>
      <w:r>
        <w:rPr>
          <w:color w:val="000000"/>
          <w:sz w:val="32"/>
          <w:szCs w:val="32"/>
          <w:u w:val="single"/>
          <w:lang w:val="tt-RU"/>
        </w:rPr>
      </w:r>
    </w:p>
    <w:p>
      <w:pPr>
        <w:pStyle w:val="Style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rPr>
          <w:b/>
          <w:b/>
          <w:sz w:val="40"/>
          <w:szCs w:val="40"/>
        </w:rPr>
      </w:pPr>
      <w:r>
        <w:rPr>
          <w:b/>
          <w:sz w:val="28"/>
          <w:szCs w:val="28"/>
          <w:u w:val="single"/>
        </w:rPr>
        <w:t>количество часов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70 часов</w:t>
      </w:r>
    </w:p>
    <w:p>
      <w:pPr>
        <w:pStyle w:val="Style20"/>
        <w:rPr>
          <w:sz w:val="32"/>
          <w:szCs w:val="32"/>
        </w:rPr>
      </w:pPr>
      <w:r>
        <w:rPr>
          <w:b/>
          <w:sz w:val="28"/>
          <w:szCs w:val="28"/>
          <w:u w:val="single"/>
        </w:rPr>
        <w:t>программа разработана на основе</w:t>
      </w:r>
      <w:r>
        <w:rPr>
          <w:sz w:val="28"/>
          <w:szCs w:val="28"/>
        </w:rPr>
        <w:t xml:space="preserve">  Геометрия. Рабочая программа к учебнику Л. С. Атанасяна и другие. 7 – 9 классы : пособие для учителей общеобразоват. учреждений / В. Ф. Бутузов. – М.: Просвещение, 2013.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u w:val="single"/>
        </w:rPr>
        <w:t xml:space="preserve">учебник </w:t>
      </w:r>
      <w:r>
        <w:rPr>
          <w:sz w:val="28"/>
          <w:szCs w:val="28"/>
        </w:rPr>
        <w:t xml:space="preserve"> Геометрия. 7 – 9  классы : учеб. для общеобразоват. организаций / [Л. С. Атанасян, В. Ф. Бутузов, С. Б. Кадомцев и др.].  – М. : Просвещение, 2017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/>
          <w:b/>
          <w:sz w:val="28"/>
          <w:szCs w:val="28"/>
          <w:lang w:eastAsia="en-US"/>
        </w:rPr>
        <w:t>Планируемые результаты изучения учебного предмета «Геометрия» в 7 класс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/>
        <w:t>Изучение геометрии в 7 классе дает возможность обучающимся достичь следующих результатов:</w:t>
      </w:r>
    </w:p>
    <w:p>
      <w:pPr>
        <w:pStyle w:val="Style19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В направлении личностного развития: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представление о геометрии как сфере человеческой деятельности, об этапах ее развития, о ее значимости для развития цивилизации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/>
      </w:pPr>
      <w:r>
        <w:rPr/>
        <w:t>способность к эмоциональному восприятию геометрических объектов, задач, решений, рассуждений.</w:t>
      </w:r>
    </w:p>
    <w:p>
      <w:pPr>
        <w:pStyle w:val="Style19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В метапредметном направлении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понимать и использовать средства геометрии для иллюстрации, интерпретации, аргументаци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самостоятельно ставить цели, выбирать и создавать алгоритмы для решения учебных геометрических проблем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/>
      </w:pPr>
      <w:r>
        <w:rPr/>
        <w:t>первоначальные представления об идеях и методах геометрии как о средстве моделирования явлений и процессов.</w:t>
      </w:r>
    </w:p>
    <w:p>
      <w:pPr>
        <w:pStyle w:val="Style19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В предметном направлении:</w:t>
      </w:r>
    </w:p>
    <w:p>
      <w:pPr>
        <w:pStyle w:val="Style19"/>
        <w:shd w:fill="FFFFFF" w:val="clear"/>
        <w:spacing w:before="0" w:after="0"/>
        <w:rPr/>
      </w:pPr>
      <w:r>
        <w:rPr/>
        <w:t>предметным результатом изучения геометрии в 7 классе является сформированность следующих умений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распознавать простейшие геометрические фигуры, различать их взаимное расположение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изображать простейшие геометрические фигуры; выполнять чертежи по условию задачи; определять равные фигуры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вычислять значения геометрических величин (длин, углов), находить стороны, углы треугольников, длины ломаных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правила симметрии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Style19"/>
        <w:shd w:fill="FFFFFF" w:val="clear"/>
        <w:spacing w:before="0" w:after="0"/>
        <w:rPr/>
      </w:pPr>
      <w:r>
        <w:rPr/>
        <w:t>В результате изучения геометрии в 7 классе обучающиеся получат возможность </w:t>
      </w: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/>
        <w:t>описания реальных ситуаций на языке геометрии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/>
        <w:t>расчетов, включающих простейшие геометрические формулы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«Наглядная геометрия»</w:t>
      </w:r>
    </w:p>
    <w:p>
      <w:pPr>
        <w:pStyle w:val="Normal"/>
        <w:widowControl w:val="false"/>
        <w:ind w:firstLine="720"/>
        <w:jc w:val="both"/>
        <w:rPr/>
      </w:pPr>
      <w:r>
        <w:rPr/>
        <w:t>В результате изучения курса геометрии в 7 классе ученик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виды углов, виды треугольни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лучит возможность</w:t>
      </w:r>
      <w:r>
        <w:rPr/>
        <w:t xml:space="preserve"> </w:t>
      </w:r>
      <w:r>
        <w:rPr>
          <w:bCs/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i/>
        </w:rPr>
        <w:t xml:space="preserve"> </w:t>
      </w:r>
      <w:r>
        <w:rPr>
          <w:bCs/>
          <w:i/>
        </w:rPr>
        <w:t>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ения понятия развертки для выполнения практических ра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Геометрические фигуры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ходить значения длин линейных элементов фигур и их отношения, градусную меру углов от </w:t>
      </w:r>
      <w:r>
        <w:rPr>
          <w:b/>
        </w:rPr>
        <w:t>0</w:t>
      </w:r>
      <w:r>
        <w:rPr/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лучит возможность</w:t>
      </w:r>
      <w:r>
        <w:rPr/>
        <w:t xml:space="preserve"> </w:t>
      </w:r>
      <w:r>
        <w:rPr>
          <w:bCs/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i/>
        </w:rPr>
        <w:t xml:space="preserve">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приобретения опыта применения алгебраического аппарата при решении геометрических задач;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приобретения опыта исследования свойств планиметрических фигур с помощью компьютерных программ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«Измерение геометрических величин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/>
      </w:pPr>
      <w:r>
        <w:rPr/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/>
      </w:pPr>
      <w:r>
        <w:rPr/>
        <w:t>вычислять длины линейных элементов треугольника и их углы;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/>
      </w:pPr>
      <w:r>
        <w:rPr/>
        <w:t>вычислять периметры треугольников;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/>
      </w:pPr>
      <w:r>
        <w:rPr/>
        <w:t>решать задачи на доказательство с использованием признаков равенства треугольников и признаков параллельности прямых;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/>
      </w:pPr>
      <w:r>
        <w:rPr/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426" w:hanging="0"/>
        <w:jc w:val="both"/>
        <w:rPr/>
      </w:pPr>
      <w:r>
        <w:rPr>
          <w:b/>
        </w:rPr>
        <w:t>получит возможность</w:t>
      </w:r>
      <w:r>
        <w:rPr/>
        <w:t xml:space="preserve"> </w:t>
      </w:r>
      <w:r>
        <w:rPr>
          <w:bCs/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i/>
        </w:rPr>
        <w:t xml:space="preserve">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ычисления градусных мер углов треугольника и периметров треугольник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иобретения опыта применения алгебраического аппарата при решении задач на вычисл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Геометрия» в 7 классе (70 часов)</w:t>
      </w:r>
    </w:p>
    <w:p>
      <w:pPr>
        <w:pStyle w:val="TextBodyIndent"/>
        <w:widowControl w:val="false"/>
        <w:numPr>
          <w:ilvl w:val="0"/>
          <w:numId w:val="10"/>
        </w:numPr>
        <w:spacing w:before="0" w:after="0"/>
        <w:rPr/>
      </w:pPr>
      <w:r>
        <w:rPr>
          <w:b/>
          <w:color w:val="000000"/>
          <w:szCs w:val="24"/>
        </w:rPr>
        <w:t>Начальные геометрические сведения (10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ч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>)</w:t>
      </w:r>
    </w:p>
    <w:p>
      <w:pPr>
        <w:pStyle w:val="TextBodyIndent"/>
        <w:widowControl w:val="false"/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Простейшие геометрические фигуры: прямая, точка, отрезок, луч, угол. Понятие равенства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TextBodyIndent"/>
        <w:widowControl w:val="false"/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0"/>
        <w:rPr/>
      </w:pPr>
      <w:r>
        <w:rPr>
          <w:i/>
        </w:rPr>
        <w:t>Основная цель</w:t>
      </w:r>
      <w:r>
        <w:rPr/>
        <w:t xml:space="preserve"> -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20"/>
        <w:rPr/>
      </w:pPr>
      <w:r>
        <w:rPr/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Учащиеся должны уметь: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формулировать определения и иллюстрировать понятия отрезка, луча; угла, прямого, острого, тупого и развернутого углов; вертикальных и смежных углов; биссектрисы угла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и доказывать теоремы, выражающие свойства вертикальных и смежных углов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определения перпендикуляра к прямой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ешать задачи на доказательство и вычисления, применяя изученные определения и теоремы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пираясь на условие задачи, проводить необходимые доказательные рассуждения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сопоставлять полученный результат с условием задачи.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</w:rPr>
      </w:pPr>
      <w:r>
        <w:rPr>
          <w:b/>
          <w:color w:val="000000"/>
          <w:szCs w:val="24"/>
          <w:lang w:val="ru-RU"/>
        </w:rPr>
        <w:t xml:space="preserve">2. </w:t>
      </w:r>
      <w:r>
        <w:rPr>
          <w:b/>
          <w:color w:val="000000"/>
          <w:szCs w:val="24"/>
        </w:rPr>
        <w:t>Треугольник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17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ч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>)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>
          <w:i/>
          <w:color w:val="000000"/>
          <w:szCs w:val="24"/>
        </w:rPr>
        <w:t>Основная цель</w:t>
      </w:r>
      <w:r>
        <w:rPr>
          <w:color w:val="000000"/>
          <w:szCs w:val="24"/>
        </w:rPr>
        <w:t> - </w:t>
      </w:r>
      <w:r>
        <w:rPr>
          <w:iCs/>
          <w:color w:val="000000"/>
          <w:szCs w:val="24"/>
        </w:rPr>
        <w:t>ввести понятие теоремы; выработать умение доказывать равенство треугольников с помощью изученных признаков; ввести новый класс задач - на построение с помощью циркуля и линейки.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Учащиеся должны уметь: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аспознавать на чертежах, формулировать определения, изображать равнобедренный, равносторонний треугольники; высоту, медиану, биссектрису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определение равных треугольников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и доказывать теоремы о признаках равенства треугольников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бъяснять и иллюстрировать неравенство треугольника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и доказывать теоремы о свойствах и признаках равнобедренного треугольника,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моделировать условие задачи с помощью чертежа или рисунка, проводить дополнительные построения в ходе решения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ешать задачи на доказательство и вычисления, применяя изученные определения и теоремы;</w:t>
      </w:r>
    </w:p>
    <w:p>
      <w:pPr>
        <w:pStyle w:val="Style19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- опираясь на условие задачи, проводить необходимые доказательные рассуждения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интерпретировать полученный результат и сопоставлять его с условием задачи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решать основные задачи на построение с помощью циркуля и линейки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; деление отрезка на и равных частей.</w:t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>
          <w:b/>
          <w:color w:val="000000"/>
          <w:szCs w:val="24"/>
          <w:lang w:val="ru-RU"/>
        </w:rPr>
        <w:t xml:space="preserve">3. </w:t>
      </w:r>
      <w:r>
        <w:rPr>
          <w:b/>
          <w:color w:val="000000"/>
          <w:szCs w:val="24"/>
        </w:rPr>
        <w:t>Параллельные прямые (13 ч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>)</w:t>
      </w:r>
      <w:r>
        <w:rPr>
          <w:color w:val="000000"/>
          <w:szCs w:val="24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>
          <w:i/>
          <w:color w:val="000000"/>
          <w:szCs w:val="24"/>
        </w:rPr>
        <w:t>Основная цель</w:t>
      </w:r>
      <w:r>
        <w:rPr>
          <w:color w:val="000000"/>
          <w:szCs w:val="24"/>
        </w:rPr>
        <w:t> - </w:t>
      </w:r>
      <w:r>
        <w:rPr>
          <w:iCs/>
          <w:color w:val="000000"/>
          <w:szCs w:val="24"/>
        </w:rPr>
        <w:t>ввести одно из важнейших понятий -</w:t>
        <w:br/>
        <w:t>понятие параллельных прямых; дать первое представление об </w:t>
        <w:br/>
        <w:t>аксиомах и аксиоматическом методе в геометрии; ввести аксиому параллельных прямых.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; перпендикулярных прямых; перпендикуляра и наклонной к прямой; серединного перпендикуляра к отрезку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аксиому параллельных прямых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и доказывать теоремы, выражающие свойства и признаки параллельных прямых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моделировать условие задачи с помощью чертежа или рисунка, проводить дополнительные построения в ходе решения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ешать задачи на доказательство и вычисления, применяя изученные определения и теоремы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пираясь на условие задачи, проводить необходимые доказательные рассуждения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 интерпретировать полученный результат и сопоставлять его с условием задачи.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</w:rPr>
      </w:pPr>
      <w:r>
        <w:rPr>
          <w:b/>
          <w:color w:val="000000"/>
          <w:szCs w:val="24"/>
          <w:lang w:val="ru-RU"/>
        </w:rPr>
        <w:t xml:space="preserve">4. </w:t>
      </w:r>
      <w:r>
        <w:rPr>
          <w:b/>
          <w:color w:val="000000"/>
          <w:szCs w:val="24"/>
        </w:rPr>
        <w:t>Соотношения между сторонами и углами треугольника (18 ч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>)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Сумма углов треугольника. Соотношения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и.</w:t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>
          <w:i/>
          <w:color w:val="000000"/>
          <w:szCs w:val="24"/>
        </w:rPr>
        <w:t>Основная цель</w:t>
      </w:r>
      <w:r>
        <w:rPr>
          <w:color w:val="000000"/>
          <w:szCs w:val="24"/>
        </w:rPr>
        <w:t> - </w:t>
      </w:r>
      <w:r>
        <w:rPr>
          <w:iCs/>
          <w:color w:val="000000"/>
          <w:szCs w:val="24"/>
        </w:rPr>
        <w:t>рассмотреть новые интересные и важные свойства треугольников.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аспознавать на чертежах, формулировать определения, изображать прямоугольный, остроугольный, тупоугольный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и доказывать теоремы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 соотношениях между сторонами и углами треугольника,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 сумме углов треугольника,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о внешнем угле треугольника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улировать свойства и признаки равенства прямоугольных треугольников;</w:t>
      </w:r>
    </w:p>
    <w:p>
      <w:pPr>
        <w:pStyle w:val="Style19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решать задачи на построение треугольника по трем его элементам с помощью циркуля и линейки.</w:t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>
          <w:b/>
          <w:color w:val="000000"/>
          <w:szCs w:val="24"/>
          <w:lang w:val="ru-RU"/>
        </w:rPr>
        <w:t xml:space="preserve">5. </w:t>
      </w:r>
      <w:r>
        <w:rPr>
          <w:b/>
          <w:color w:val="000000"/>
          <w:szCs w:val="24"/>
        </w:rPr>
        <w:t>Повторение. Решение задач (1</w:t>
      </w:r>
      <w:r>
        <w:rPr>
          <w:b/>
          <w:color w:val="000000"/>
          <w:szCs w:val="24"/>
          <w:lang w:val="ru-RU"/>
        </w:rPr>
        <w:t xml:space="preserve">2 </w:t>
      </w:r>
      <w:r>
        <w:rPr>
          <w:b/>
          <w:color w:val="000000"/>
          <w:szCs w:val="24"/>
        </w:rPr>
        <w:t>ч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>)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</w:rPr>
        <w:t>Повторение пройденного учебного материала  </w:t>
      </w:r>
      <w:r>
        <w:rPr>
          <w:color w:val="000000"/>
          <w:szCs w:val="24"/>
          <w:shd w:fill="FFFFFF" w:val="clear"/>
          <w:lang w:val="ru-RU"/>
        </w:rPr>
        <w:t>за курс 7 класса.</w:t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pacing w:before="0" w:after="0"/>
        <w:ind w:left="709" w:hanging="0"/>
        <w:jc w:val="center"/>
        <w:rPr>
          <w:b/>
          <w:b/>
          <w:color w:val="000000"/>
          <w:szCs w:val="24"/>
          <w:lang w:val="ru-RU"/>
        </w:rPr>
      </w:pPr>
      <w:r>
        <w:rPr>
          <w:rFonts w:eastAsia="Calibri"/>
          <w:b/>
          <w:sz w:val="28"/>
          <w:szCs w:val="28"/>
          <w:lang w:val="ru-RU"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 по геометрии в 7 классе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pacing w:before="0" w:after="0"/>
        <w:ind w:left="928"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6237"/>
        <w:gridCol w:w="2126"/>
        <w:gridCol w:w="1134"/>
        <w:gridCol w:w="993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сновные виды учебной деятельности обучаю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машняя рабо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</w:tr>
      <w:tr>
        <w:trPr>
          <w:trHeight w:val="3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лава I.  Начальные геометрические сведения (10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Простейшие геометрические фигуры: прямая и отрезок; п.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что такое прямая,  отрез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1, 2, в. 1-3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 1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Луч и угол.</w:t>
            </w:r>
            <w:r>
              <w:rPr>
                <w:bCs/>
                <w:color w:val="000000"/>
              </w:rPr>
              <w:t xml:space="preserve"> Решение практических задач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что такое луч и уг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-4, в. 4-6, №№ 11, 13, 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</w:rPr>
              <w:t>Понятие равенства геометрических фигур. Сравнение отрезков и углов; п.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какие фигуры называются равными, как сравнивают отрезки и углы, что такое середина отрезка и биссектриса уг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5-6, в. 7-11. РТ №№ 18, 19, 22, 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Измерение отрезков</w:t>
            </w:r>
            <w:r>
              <w:rPr>
                <w:bCs/>
                <w:color w:val="000000"/>
              </w:rPr>
              <w:t>, длина отрезка; п.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как измеряют отрезки, что называется масштабным отрез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7-8, в. 12, 13. РТ №№ 27, 28, 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змерение углов, градусная мера угла; п. 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>Объясняют, как измеряют углы, что такое градус и градусная мера угла; объясняют, какой угол называется прямым, тупым, острым, развернут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9-10, в. 14-16, №№ 42, 48. РТ №№ 35, 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практических задач по теме «Измерение отрезков и углов»; п. 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шают задачи на вычисление длин отрезков градусных мер углов с необходимыми теоретическими обоснова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4, 47 (а), 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жные и вертикальные углы, их свойства; п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. 11, в. 17, 18. №№ 61 (а, б), 64 (б). РТ № 42, 45, 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120"/>
              <w:ind w:left="567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пендикулярные прямые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ясняют, какие прямые называются перпендикулярными. Формулируют и обосновывают утверждение о свойстве двух перпендикулярных прямых к треть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12-13, в. 19-21, №№ 66, 68. 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Т №№ 48, 49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Решение задач</w:t>
            </w:r>
            <w:r>
              <w:rPr>
                <w:bCs/>
                <w:color w:val="000000"/>
              </w:rPr>
              <w:t xml:space="preserve"> по тем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« Начальные геометрические сведения»; п. 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зображают и распознают указанные простейшие фигуры на чертежах. Решают задачи, связанные с этими простейшими фигу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п. 1-13, №№ 74, 75, 80, 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№ 1 по теме «Начальные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метрические сведения»;  п. 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ознают геометрические фигуры и их отношения. Решают задачи на вычисление длин отрезков </w:t>
            </w:r>
          </w:p>
          <w:p>
            <w:pPr>
              <w:pStyle w:val="Normal"/>
              <w:rPr/>
            </w:pPr>
            <w:r>
              <w:rPr/>
              <w:t>градусных мер углов с необходимыми теоретическими обоснова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лава II. Треугольники (17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контрольной работы. Треугольник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яют, какая фигура называется треугольником, что такое вершины, стороны, углы и периметр треугольника; распознают и изображают на чертежах треугольники; используют свойства измерения длин отрезков при решении задач на нахождение периметра треуг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4, в. 1, 2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89 (а), 90, 156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 51, 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ый признак равенства треугольников;  п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, что такое теорема и доказательство; формулируют и доказывают первый признак равенства треугольников; используют свойства и признаки фигур, а также их отношения при решении задач на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5, в. 3,4. №№ 94, 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рименение первого признака равенства треугольников; п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97. 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№ 56, 57, 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пендикуляр к прямой; п.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яют, какой отрезок называется перпендикуляром, проведенным из данной точки к данной прямой; формулируют и доказывают теорему о перпендикуляре к прямой;  распознают и изображают на чертежах и рисунках перпендикуляр и наклонную к пря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16, в. 5, 6. </w:t>
            </w:r>
          </w:p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5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№ 61, 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ианы, биссектрисы и высоты треугольника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, какие отрезки называются медианой, биссектрисой и высотой треугольника; формулируют их свойства; распознают и изображают на чертежах и рисунках медианы, биссектрисы и высоты треуг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17, в. 7-9. </w:t>
            </w:r>
          </w:p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6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№ 64, 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внобедренный треугольник и его свойства; п.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, какой треугольник называется равнобедренным и какой равносторонним; формулируют и доказывают теоремы о свойствах равнобедренного треугольника; применяют изученные свойства фигур и отношения между ними при решении задач на доказательство и вычисление длин, линейных элементов фиг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п. 18, в. 10-13, №№ 104, 108, 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Равнобедренный треугольник и его свойства»; п.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17, 118, 1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/>
            </w:pPr>
            <w:r>
              <w:rPr>
                <w:bCs/>
                <w:color w:val="000000"/>
              </w:rPr>
              <w:t>Второй признак равенства треугольников; п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второй  признак равенства треугольников; анализируют текст задачи на доказательство, выстраивают ход ее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9, в. 14, №№ 124, 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рименение второго признака равенства треугольников; п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29, 1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/>
            </w:pPr>
            <w:r>
              <w:rPr>
                <w:bCs/>
                <w:color w:val="000000"/>
              </w:rPr>
              <w:t>Третий признак равенства треугольников; п.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третий  признак равенства треугольников; анализируют текст задачи на доказательство, выстраивают ход ее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0, в. 15, №№ 135, 137,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рименение третьего признака равенства треугольников; п.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Решают задачи, связанные с признаками равенства треугольников и свойствами равнобедренного треугольника; используют свойства и признаки фигур, а также их отношения при решении задач на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0, №№ 140, 1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Решение задач</w:t>
            </w:r>
            <w:r>
              <w:rPr>
                <w:bCs/>
                <w:color w:val="000000"/>
              </w:rPr>
              <w:t xml:space="preserve"> по теме «Признаки равенства треугольников»; п. 15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1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5-20, № 1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ружность. </w:t>
            </w: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Задачи на построение</w:t>
            </w:r>
            <w:r>
              <w:rPr>
                <w:bCs/>
                <w:color w:val="000000"/>
              </w:rPr>
              <w:t xml:space="preserve"> с помощью циркуля и линейки. Построение угла равного данному; п. 21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определение окружности; объясняют, что такое центр, радиус, хорда и диаметр окружности; объясняют, как отложить на данном луче от его начала отрезок, равный данному, угол равный данному; изображают на чертежах и рисунках окружность и ее элементы; применяют знания при решении задач на доказательство; выполняют построение, используя  алгоритм построения отрезка равного дан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21-23, в. 16-18, №№ 144,  14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строение биссектрисы угла. Построение середины отрезка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 построение биссектрисы  угла, середины данного отрезка; выполняют построения, используя  алгоритмы построения биссектрисы данного угла, середины данного отрез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3. в. 19, 21, № 1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Решение задач</w:t>
            </w:r>
            <w:r>
              <w:rPr>
                <w:bCs/>
                <w:color w:val="000000"/>
              </w:rPr>
              <w:t xml:space="preserve"> на построение. Построение перпендикулярных прямых; п.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 построение перпендикулярных прямых; выполняют построения, используя  алгоритмы построения перпендикулярных пря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п. 23, в. 20, № 153. РТ №№ 81, 82, 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ение задач по теме «Треугольники»;  </w:t>
            </w:r>
          </w:p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14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pacing w:lineRule="atLeast" w:line="1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Анализируют и осмысливают текст задачи, моделируют условие с помощью схем, чертежей, реальных предметов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п. 14-20, №№ 168,  1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2 по теме «Треугольники»; п. 14-20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познают на чертежах геометрические фигуры и их элементы; решают задачи на доказательство и вычисление; демонстрируют математические знания и умения при решении примеров и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лава III. Параллельные прямые (13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. Определение параллельных прямых; п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определение параллельных прямых; объясняют, что такое секущая; с  помощью рисунка, называют пары углов, образованных при пересечении двух прямых секущей; распознают и изображают на чертежах и рисунках параллельные прямые, секущую; на рисунке обозначают пары углов, образованных при пересечении двух прямых секущ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4, в. 1,  №№ 186. РТ №№ 84-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знаки параллельности двух прямых;  п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ируют и доказывают теоремы, выражающие признаки параллельности двух прямых; используют свойства и признаки фигур, а также их отношения при решении задач на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5, в. 2-5, №№ 189, 1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способы построения параллельных прямых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сказывают о практических способах построения параллельных прямых; выполняют построения, используя  алгоритмы построения параллельных пря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6, в. 6, №№ 191, 192, 1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рименение  признаков параллельности прямых; п. 2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ешают задачи на доказательство связанные с признаками параллельности двух прямых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5-26,  №№ 193, 195. РТ №№ 101, 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rPr/>
            </w:pPr>
            <w:r>
              <w:rPr>
                <w:bCs/>
                <w:color w:val="000000"/>
              </w:rPr>
              <w:t>Об аксиомах геометрии;</w:t>
            </w:r>
          </w:p>
          <w:p>
            <w:pPr>
              <w:pStyle w:val="Normal"/>
              <w:spacing w:lineRule="atLeast" w:line="1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ъясняют, что такое аксиомы геометрии, приводят примеры аксиом; владеют понятием «аксиома»; приводят примеры акси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7,  в. 7, №№ 196,  2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сиома параллельных прямых; п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теоремы о свойствах параллельных прямых, обратные теоремам о признаках параллельности двух прямых; объясняют, что такое условие и заключение теоремы, какая теорема называется обратной по отношению к данной теореме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8, в. 8, 9, №№ 202, 2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оремы об углах образованных двумя параллельными прямыми и секущей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9, в. 10-15, №№ 207,  209.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 № 110-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с соответственно параллельными или перпендикулярными сторонами; п.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0, в. 16, 17, №№ 2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материала по теме «Аксиома параллельных прямых»; п. 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7-30, 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Решение задач</w:t>
            </w:r>
            <w:r>
              <w:rPr>
                <w:bCs/>
                <w:color w:val="000000"/>
              </w:rPr>
              <w:t xml:space="preserve"> по теме «Параллельные прямые»; п. 2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ают задачи на вычисление, доказательство и построение, связанные с параллельными прямым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4-30,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доказательство по теме «Параллельные прямые»; п. 2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Анализируют и осмысливают текст задачи, моделируют условие с помощью схем, чертежей, реальных предметов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4-30, 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Практические способы проведения параллельных прямых»; п. 2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24-30,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</w:t>
            </w:r>
          </w:p>
          <w:p>
            <w:pPr>
              <w:pStyle w:val="Normal"/>
              <w:spacing w:lineRule="atLeast" w:line="165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3 «Параллельные прямые»; п. 2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познают на чертежах геометрические фигуры и их элементы;  решают задачи на доказательство и вычисление; демонстрируют математические знания и умения при решении примеров и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лава IV. Соотношения между сторонами и углами треугольника (18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орема о сумме углов треугольника; п.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теорему о сумме углов треугольника и ее следствие о внешнем угле треугольника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1, в. 1,2, №№ 223 (в), 228 (б), 2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оугольный, прямоугольный и тупоугольный треугольники; п.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Проводят классификацию треугольников по углам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2, в. 3-5, №№ 234, 235. РТ №№ 120, 1211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Соотношения между сторонами и углами треугольника</w:t>
            </w:r>
            <w:r>
              <w:rPr>
                <w:bCs/>
                <w:color w:val="000000"/>
              </w:rPr>
              <w:t>; п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 и доказывают теорему о соотношениях между сторонами и углами треугольника (прямое и обратное утверждение)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3,  в. 6-9, №№ 236, 2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авенство треугольника; п.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теорему о неравенстве треугольника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34, в. 9, №№ 250 (б, 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Соотношения между сторонами и углами треугольника»; п. 3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следствия из теоремы о соотношениях между сторонами и углами треугольника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1-34, №№ 244, 2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4 по теме «Соотношение между сторонами и углами треугольника»; п. 3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спознают на чертежах геометрические фигуры и их элементы; решают задачи на доказательство и вычисление; демонстрируют математические знания и умения при решении примеров и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. Прямоугольные треугольники, их свойства; п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и доказывают теорему о сумме двух острых углов прямоугольного треугольника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5,  в. 10, 11, №№ 255, 256, 2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Прямоугольные треугольники</w:t>
            </w:r>
            <w:r>
              <w:rPr>
                <w:bCs/>
                <w:color w:val="000000"/>
              </w:rPr>
              <w:t>, их свойства и признаки равенства; п.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улируют и доказывают признак равенства прямоугольных треугольников по гипотенузе и острому углу; анализируют текст задачи на доказательство, выстраивают ход ее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6, в. 12, 13, №№ 262, 264, 2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тояние от точки до прямой; п.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, какой отрезок называется наклонной, проведенной из данной точки к данной прямой; доказывают, что перпендикуляр, проведенный из точки к прямой, меньше любой наклонной, проведенной из этой же точки к этой прямой; формулируют определение расстояния от точки до прямой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38, в. 14-16, №№ 272. 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тояние между параллельными прямыми; п.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8, в. 17-20, №№ 277.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Построение треугольника по трём элементам</w:t>
            </w:r>
            <w:r>
              <w:rPr>
                <w:bCs/>
                <w:color w:val="000000"/>
              </w:rPr>
              <w:t>: построение треугольника по двум сторонам и углу между ними; п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ешают задачи на вычисление, доказательство и построение, связанные с расстоянием от точки до прямой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9, в. 21 (а), №№ 273, 2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Построение треугольника по трём элементам</w:t>
            </w:r>
            <w:r>
              <w:rPr>
                <w:bCs/>
                <w:color w:val="000000"/>
              </w:rPr>
              <w:t>: построение треугольника по стороне и двум прилежащим к ней углам; п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Формулируют и доказывают свойство о равноудаленности точек параллельных прямых; формулируют определение расстояния между двумя параллельными прямыми; анализируют текст задачи на доказательство, выстраивают ход ее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9, в. 21 (б), №№ 290, 291 (б, 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'calibri';Times New Roman" w:ascii="'calibri';Times New Roman" w:hAnsi="'calibri';Times New Roman"/>
                <w:bCs/>
                <w:color w:val="000000"/>
              </w:rPr>
              <w:t>Построение треугольника по трём элементам</w:t>
            </w:r>
            <w:r>
              <w:rPr>
                <w:bCs/>
                <w:color w:val="000000"/>
              </w:rPr>
              <w:t>: построение треугольника по трем сторонам; п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ешают задачи на вычисление, доказательство и построение, связанные с расстоянием между параллельными прямыми; выполняют построения, используя известные алгоритмы построения геометрических фигур: отрезок, равный дан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9, в. 22, №№ 294, 2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остроение треугольника по трем элементам; п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ешают задачи на вычисление, доказательство и построение, проводят по ходу решения дополнительные построения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9,  №№ 314, 315 (а, б, 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ение задач по теме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 Сумма углов треугольника»; п. 3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both"/>
              <w:rPr/>
            </w:pPr>
            <w:r>
              <w:rPr/>
              <w:t xml:space="preserve">Анализируют и осмысливают текст задачи,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моделируют условие с помощью схем, чертежей, реальных предметов, сопоставляют полученный результат с условием задачи; 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31-32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Признаки равенства прямоугольных треугольников»; п. 35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35-36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Прямоугольные треугольники»; п. 35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5-36, №№ 308, 315 (ж, з, 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Контрольная работа № 5 по теме «Прямоугольные треугольники»; п. 31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Распознают на чертежах геометрические фигуры и их элементы; решают задачи на доказательство и вычисление; демонстрируют математические знания и умения при решении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вое повторение (12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. Повторение по теме «Начальные геометрические свед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ить гл. 1, §1-6, в. 1-15, №№ 3, 10, 16,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изнаки равенства треугольников. Равнобедренный треуголь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2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-4, в. 1-15, №№ 330, 331, 3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араллельные прям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3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1-2, в. 1-18 (без док-ва), № 3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оотношения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4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§ 1-2, №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отношение сторон и углов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4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§ 1-2, №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ямоугольный треугольник и его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4, § 3, №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венство прямоуголь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4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§ 3, №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гл. 4, </w:t>
            </w:r>
          </w:p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§ 4, №№ 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готовым чер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зачет за курс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материалу повт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ют изученные свойства геометрических фигур  и отношения между ними при решении задач на вычисление и доказатель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1"/>
        <w:spacing w:lineRule="auto" w:line="276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ы тестов.</w:t>
      </w:r>
    </w:p>
    <w:p>
      <w:pPr>
        <w:pStyle w:val="Normal"/>
        <w:jc w:val="both"/>
        <w:rPr/>
      </w:pPr>
      <w:r>
        <w:rPr>
          <w:b/>
          <w:i/>
        </w:rPr>
        <w:t xml:space="preserve">Тест 1. </w:t>
      </w:r>
      <w:r>
        <w:rPr/>
        <w:t>Начальные геометрические сведения.</w:t>
      </w:r>
    </w:p>
    <w:p>
      <w:pPr>
        <w:pStyle w:val="Normal"/>
        <w:jc w:val="both"/>
        <w:rPr/>
      </w:pPr>
      <w:r>
        <w:rPr>
          <w:b/>
          <w:i/>
        </w:rPr>
        <w:t xml:space="preserve">Тест 2. </w:t>
      </w:r>
      <w:r>
        <w:rPr/>
        <w:t>Треугольники.</w:t>
      </w:r>
    </w:p>
    <w:p>
      <w:pPr>
        <w:pStyle w:val="Normal"/>
        <w:jc w:val="both"/>
        <w:rPr/>
      </w:pPr>
      <w:r>
        <w:rPr>
          <w:b/>
          <w:i/>
        </w:rPr>
        <w:t xml:space="preserve">Тест 3. </w:t>
      </w:r>
      <w:r>
        <w:rPr/>
        <w:t>Параллельные прямые.</w:t>
      </w:r>
    </w:p>
    <w:p>
      <w:pPr>
        <w:pStyle w:val="Normal"/>
        <w:jc w:val="both"/>
        <w:rPr/>
      </w:pPr>
      <w:r>
        <w:rPr>
          <w:b/>
          <w:i/>
        </w:rPr>
        <w:t xml:space="preserve">Тест 4. </w:t>
      </w:r>
      <w:r>
        <w:rPr/>
        <w:t>Соотношение между сторонами и углами треугольника.</w:t>
      </w:r>
    </w:p>
    <w:p>
      <w:pPr>
        <w:pStyle w:val="Normal"/>
        <w:jc w:val="both"/>
        <w:rPr/>
      </w:pPr>
      <w:r>
        <w:rPr>
          <w:b/>
          <w:i/>
        </w:rPr>
        <w:t xml:space="preserve">Тест 5. </w:t>
      </w:r>
      <w:r>
        <w:rPr/>
        <w:t>Прямоугольный треугольник. Построение треугольника по трем элем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ы самостоятельных работ:</w:t>
      </w:r>
    </w:p>
    <w:p>
      <w:pPr>
        <w:pStyle w:val="Normal"/>
        <w:jc w:val="both"/>
        <w:rPr/>
      </w:pPr>
      <w:r>
        <w:rPr/>
        <w:t>С – 1. Прямая и отрезок (п. 1).</w:t>
      </w:r>
    </w:p>
    <w:p>
      <w:pPr>
        <w:pStyle w:val="Normal"/>
        <w:jc w:val="both"/>
        <w:rPr/>
      </w:pPr>
      <w:r>
        <w:rPr/>
        <w:t>С – 2. Луч и угол (п. 3, 4).</w:t>
      </w:r>
    </w:p>
    <w:p>
      <w:pPr>
        <w:pStyle w:val="Normal"/>
        <w:jc w:val="both"/>
        <w:rPr/>
      </w:pPr>
      <w:r>
        <w:rPr/>
        <w:t>С – 3.  Сравнение отрезков и углов (п. 5, 6).</w:t>
      </w:r>
    </w:p>
    <w:p>
      <w:pPr>
        <w:pStyle w:val="Normal"/>
        <w:jc w:val="both"/>
        <w:rPr/>
      </w:pPr>
      <w:r>
        <w:rPr/>
        <w:t>С – 4. Измерение отрезков и углов (п. 7, 8, 9).</w:t>
      </w:r>
    </w:p>
    <w:p>
      <w:pPr>
        <w:pStyle w:val="Normal"/>
        <w:jc w:val="both"/>
        <w:rPr/>
      </w:pPr>
      <w:r>
        <w:rPr/>
        <w:t>С – 5. Перпендикулярные прямые, смежные и вертикальные углы (п. 11, 12).</w:t>
      </w:r>
    </w:p>
    <w:p>
      <w:pPr>
        <w:pStyle w:val="Normal"/>
        <w:jc w:val="both"/>
        <w:rPr/>
      </w:pPr>
      <w:r>
        <w:rPr/>
        <w:t>С – 6. Треугольник (п. 14).</w:t>
      </w:r>
    </w:p>
    <w:p>
      <w:pPr>
        <w:pStyle w:val="Normal"/>
        <w:jc w:val="both"/>
        <w:rPr/>
      </w:pPr>
      <w:r>
        <w:rPr/>
        <w:t>С – 7. Первый признак равенства треугольников (п. 15).</w:t>
      </w:r>
    </w:p>
    <w:p>
      <w:pPr>
        <w:pStyle w:val="Normal"/>
        <w:jc w:val="both"/>
        <w:rPr/>
      </w:pPr>
      <w:r>
        <w:rPr/>
        <w:t>С – 8. Медианы, биссектрисы и высоты треугольника. Свойства равнобедренного треугольника (п. 17, 18).</w:t>
      </w:r>
    </w:p>
    <w:p>
      <w:pPr>
        <w:pStyle w:val="Normal"/>
        <w:jc w:val="both"/>
        <w:rPr/>
      </w:pPr>
      <w:r>
        <w:rPr/>
        <w:t>С – 9. Второй и третий признаки равенства треугольников (19, 20).</w:t>
      </w:r>
    </w:p>
    <w:p>
      <w:pPr>
        <w:pStyle w:val="Normal"/>
        <w:jc w:val="both"/>
        <w:rPr/>
      </w:pPr>
      <w:r>
        <w:rPr/>
        <w:t>С – 10</w:t>
      </w:r>
      <w:r>
        <w:rPr>
          <w:vertAlign w:val="superscript"/>
        </w:rPr>
        <w:t>*</w:t>
      </w:r>
      <w:r>
        <w:rPr/>
        <w:t>. Равенство треугольников (15, 18, 19, 20).</w:t>
      </w:r>
    </w:p>
    <w:p>
      <w:pPr>
        <w:pStyle w:val="Normal"/>
        <w:jc w:val="both"/>
        <w:rPr/>
      </w:pPr>
      <w:r>
        <w:rPr/>
        <w:t>С – 11. Окружность (п. 21).</w:t>
      </w:r>
    </w:p>
    <w:p>
      <w:pPr>
        <w:pStyle w:val="Normal"/>
        <w:jc w:val="both"/>
        <w:rPr/>
      </w:pPr>
      <w:r>
        <w:rPr/>
        <w:t>С – 12. Построение циркулем и линейкой (п. 22, 23).</w:t>
      </w:r>
    </w:p>
    <w:p>
      <w:pPr>
        <w:pStyle w:val="Normal"/>
        <w:jc w:val="both"/>
        <w:rPr/>
      </w:pPr>
      <w:r>
        <w:rPr/>
        <w:t>С – 13. Признаки параллельности двух прямых (п. 24, 25).</w:t>
      </w:r>
    </w:p>
    <w:p>
      <w:pPr>
        <w:pStyle w:val="Normal"/>
        <w:jc w:val="both"/>
        <w:rPr/>
      </w:pPr>
      <w:r>
        <w:rPr/>
        <w:t>С – 14. Практические способы построения параллельных прямых. Аксиома параллельных прямых и следствия из нее (п. 26, 28).</w:t>
      </w:r>
    </w:p>
    <w:p>
      <w:pPr>
        <w:pStyle w:val="Normal"/>
        <w:jc w:val="both"/>
        <w:rPr/>
      </w:pPr>
      <w:r>
        <w:rPr/>
        <w:t>С – 15. Теоремы об углах, образованных двумя параллельными прямыми и секущей (Свойства параллельных прямых) (п. 29).</w:t>
      </w:r>
    </w:p>
    <w:p>
      <w:pPr>
        <w:pStyle w:val="Normal"/>
        <w:jc w:val="both"/>
        <w:rPr/>
      </w:pPr>
      <w:r>
        <w:rPr/>
        <w:t>С – 16. Параллельные прямые (п. 25, 29).</w:t>
      </w:r>
    </w:p>
    <w:p>
      <w:pPr>
        <w:pStyle w:val="Normal"/>
        <w:jc w:val="both"/>
        <w:rPr/>
      </w:pPr>
      <w:r>
        <w:rPr/>
        <w:t>С – 17. Теорема о сумме углов треугольника. Остроугольный, прямоугольный и тупоугольный треугольники (п. 30, 31).</w:t>
      </w:r>
    </w:p>
    <w:p>
      <w:pPr>
        <w:pStyle w:val="Normal"/>
        <w:jc w:val="both"/>
        <w:rPr/>
      </w:pPr>
      <w:r>
        <w:rPr/>
        <w:t>С – 18. Теорема о соотношении между сторонами углами треугольника (п. 32).</w:t>
      </w:r>
    </w:p>
    <w:p>
      <w:pPr>
        <w:pStyle w:val="Normal"/>
        <w:jc w:val="both"/>
        <w:rPr/>
      </w:pPr>
      <w:r>
        <w:rPr/>
        <w:t>С – 19. Неравенство треугольника (п. 33).</w:t>
      </w:r>
    </w:p>
    <w:p>
      <w:pPr>
        <w:pStyle w:val="Normal"/>
        <w:jc w:val="both"/>
        <w:rPr/>
      </w:pPr>
      <w:r>
        <w:rPr/>
        <w:t>С – 20. Сумма двух острых углов прямоугольного треугольника. Прямоугольный треугольник с углом в 30</w:t>
      </w:r>
      <w:r>
        <w:rPr>
          <w:vertAlign w:val="superscript"/>
        </w:rPr>
        <w:t>0</w:t>
      </w:r>
      <w:r>
        <w:rPr/>
        <w:t xml:space="preserve"> (п. 34).</w:t>
      </w:r>
    </w:p>
    <w:p>
      <w:pPr>
        <w:pStyle w:val="Normal"/>
        <w:jc w:val="both"/>
        <w:rPr/>
      </w:pPr>
      <w:r>
        <w:rPr/>
        <w:t>С – 21. Признаки равенства прямоугольных треугольников (п. 35).</w:t>
      </w:r>
    </w:p>
    <w:p>
      <w:pPr>
        <w:pStyle w:val="Normal"/>
        <w:jc w:val="both"/>
        <w:rPr/>
      </w:pPr>
      <w:r>
        <w:rPr/>
        <w:t>С – 22. Перпендикуляр и наклонная. Расстояние от точки до прямой. Расстояние между параллельными прямыми (п. 37).</w:t>
      </w:r>
    </w:p>
    <w:p>
      <w:pPr>
        <w:pStyle w:val="Normal"/>
        <w:jc w:val="both"/>
        <w:rPr/>
      </w:pPr>
      <w:r>
        <w:rPr/>
        <w:t>С – 23</w:t>
      </w:r>
      <w:r>
        <w:rPr>
          <w:vertAlign w:val="superscript"/>
        </w:rPr>
        <w:t>*</w:t>
      </w:r>
      <w:r>
        <w:rPr/>
        <w:t>. Множество точек, равноудаленных от данной точки (п. 37).</w:t>
      </w:r>
    </w:p>
    <w:p>
      <w:pPr>
        <w:pStyle w:val="Normal"/>
        <w:jc w:val="both"/>
        <w:rPr/>
      </w:pPr>
      <w:r>
        <w:rPr/>
        <w:t>С – 24. Построение треугольника по трем элементам (п. 38).</w:t>
      </w:r>
    </w:p>
    <w:p>
      <w:pPr>
        <w:pStyle w:val="Normal"/>
        <w:jc w:val="both"/>
        <w:rPr/>
      </w:pPr>
      <w:r>
        <w:rPr/>
        <w:t>С – 25</w:t>
      </w:r>
      <w:r>
        <w:rPr>
          <w:vertAlign w:val="superscript"/>
        </w:rPr>
        <w:t>*</w:t>
      </w:r>
      <w:r>
        <w:rPr/>
        <w:t>. Более сложные случаи построения треугольников (п. 38)</w:t>
      </w:r>
    </w:p>
    <w:p>
      <w:pPr>
        <w:sectPr>
          <w:type w:val="nextPage"/>
          <w:pgSz w:orient="landscape" w:w="16838" w:h="11906"/>
          <w:pgMar w:left="709" w:right="709" w:gutter="0" w:header="0" w:top="709" w:footer="0" w:bottom="656"/>
          <w:pgBorders w:display="allPages" w:offsetFrom="page">
            <w:top w:val="double" w:sz="18" w:space="24" w:color="000000"/>
            <w:left w:val="double" w:sz="18" w:space="24" w:color="000000"/>
            <w:bottom w:val="double" w:sz="18" w:space="28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 – 26. Итоговое повторение.</w:t>
      </w:r>
    </w:p>
    <w:p>
      <w:pPr>
        <w:sectPr>
          <w:type w:val="nextPage"/>
          <w:pgSz w:orient="landscape" w:w="16838" w:h="11906"/>
          <w:pgMar w:left="709" w:right="709" w:gutter="0" w:header="0" w:top="85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'calibri'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53:00Z</dcterms:created>
  <dc:creator>RePack by Diakov</dc:creator>
  <dc:description/>
  <cp:keywords/>
  <dc:language>en-US</dc:language>
  <cp:lastModifiedBy>Гаинур</cp:lastModifiedBy>
  <cp:lastPrinted>2018-09-23T21:35:00Z</cp:lastPrinted>
  <dcterms:modified xsi:type="dcterms:W3CDTF">2022-01-20T05:44:00Z</dcterms:modified>
  <cp:revision>200</cp:revision>
  <dc:subject/>
  <dc:title/>
</cp:coreProperties>
</file>